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Jim Seifer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Social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 7/09/09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0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Jim Seifert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Social Stud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 7/09/09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40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Students will use the Word Splash technique as a Pre-Reading and During-Reading activity for a textbook section on Kingdoms of West Africa. Students will be given small index cards with key words from the reading and will write a sentence for each of the key words. Students will share their sentences with a partner and arrange the words into patterns or categories using the index cards. Next students will read the textbook section and compare/correct their initial understanding of each term. After reading, students will write a mail gram about the main idea of the rea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id the kingdoms of West Africa develop and prosper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–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–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ELA – 4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Students will use the Word Splash technique as a Pre-Reading and During-Reading activity for a textbook section on Kingdoms of West Africa. Students will be given small index cards with key words from the reading and will write a sentence for each of the key words. Students will share their sentences with a partner and arrange the words into patterns or categories using the index cards. Next students will read the textbook section and compare/correct their initial understanding of each term. After reading, students will write a mail gram about the main idea of the rea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id the kingdoms of West Africa develop and prosper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–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–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ELA – 4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Define key terms from the chapte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orrect their sentences about each term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Explain why West African Kingdoms prospered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Write the main idea on a mail gram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rite sentences for each key wo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hare their sentences with a partn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Arrange the key words into patterns or catego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rite sentences for each key wo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hare their sentences with a partn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Arrange the key words into patterns or catego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tudents check sentences against the text while rea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tudents correct sentences that differ from their understanding based on the tex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Students check sentences against the text while rea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tudents correct sentences that differ from their understanding based on the tex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tudents discuss how their understanding has changed based on the tex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tudents write the main idea of the reading on a mail gra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Students discuss how their understanding has changed based on the tex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tudents write the main idea of the reading on a mail gra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guistic</w:t>
        <w:tab/>
        <w:t>Kinesthetic</w:t>
        <w:tab/>
        <w:tab/>
        <w:t>Auditory</w:t>
        <w:tab/>
        <w:t>Inter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 Pre Reading frontloading of key vocabulary ter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ntice Hall World History pp. 346-351</w:t>
      </w:r>
    </w:p>
    <w:p>
      <w:pPr>
        <w:pStyle w:val="Normal"/>
        <w:numPr>
          <w:ilvl w:val="0"/>
          <w:numId w:val="6"/>
        </w:numPr>
        <w:rPr/>
      </w:pPr>
      <w:r>
        <w:rPr/>
        <w:t>index cards with key words:</w:t>
      </w:r>
    </w:p>
    <w:p>
      <w:pPr>
        <w:pStyle w:val="Normal"/>
        <w:ind w:left="1440" w:hanging="0"/>
        <w:rPr/>
      </w:pPr>
      <w:r>
        <w:rPr/>
        <w:t>surplus</w:t>
      </w:r>
    </w:p>
    <w:p>
      <w:pPr>
        <w:pStyle w:val="Normal"/>
        <w:ind w:left="1440" w:hanging="0"/>
        <w:rPr/>
      </w:pPr>
      <w:r>
        <w:rPr/>
        <w:t>commodity</w:t>
      </w:r>
    </w:p>
    <w:p>
      <w:pPr>
        <w:pStyle w:val="Normal"/>
        <w:ind w:left="1440" w:hanging="0"/>
        <w:rPr/>
      </w:pPr>
      <w:r>
        <w:rPr/>
        <w:t>salt-gold trade</w:t>
      </w:r>
    </w:p>
    <w:p>
      <w:pPr>
        <w:pStyle w:val="Normal"/>
        <w:ind w:left="1440" w:hanging="0"/>
        <w:rPr/>
      </w:pPr>
      <w:r>
        <w:rPr/>
        <w:t>Ghana</w:t>
      </w:r>
    </w:p>
    <w:p>
      <w:pPr>
        <w:pStyle w:val="Normal"/>
        <w:ind w:left="1440" w:hanging="0"/>
        <w:rPr/>
      </w:pPr>
      <w:r>
        <w:rPr/>
        <w:t>empire</w:t>
      </w:r>
    </w:p>
    <w:p>
      <w:pPr>
        <w:pStyle w:val="Normal"/>
        <w:ind w:left="1440" w:hanging="0"/>
        <w:rPr/>
      </w:pPr>
      <w:r>
        <w:rPr/>
        <w:t>barter</w:t>
      </w:r>
    </w:p>
    <w:p>
      <w:pPr>
        <w:pStyle w:val="Normal"/>
        <w:ind w:left="1440" w:hanging="0"/>
        <w:rPr/>
      </w:pPr>
      <w:r>
        <w:rPr/>
        <w:t>caravan</w:t>
      </w:r>
    </w:p>
    <w:p>
      <w:pPr>
        <w:pStyle w:val="Normal"/>
        <w:ind w:left="1440" w:hanging="0"/>
        <w:rPr/>
      </w:pPr>
      <w:r>
        <w:rPr/>
        <w:t>wealth</w:t>
      </w:r>
    </w:p>
    <w:p>
      <w:pPr>
        <w:pStyle w:val="Normal"/>
        <w:ind w:left="1440" w:hanging="0"/>
        <w:rPr/>
      </w:pPr>
      <w:r>
        <w:rPr/>
        <w:t>drought</w:t>
      </w:r>
    </w:p>
    <w:p>
      <w:pPr>
        <w:pStyle w:val="Normal"/>
        <w:ind w:left="1440" w:hanging="0"/>
        <w:rPr/>
      </w:pPr>
      <w:r>
        <w:rPr/>
        <w:t>Sahara Deser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32:00Z</dcterms:created>
  <dc:creator>jseifert</dc:creator>
  <dc:description/>
  <cp:keywords/>
  <dc:language>en-US</dc:language>
  <cp:lastModifiedBy>jseifert</cp:lastModifiedBy>
  <dcterms:modified xsi:type="dcterms:W3CDTF">2009-07-09T19:32:00Z</dcterms:modified>
  <cp:revision>3</cp:revision>
  <dc:subject/>
  <dc:title/>
</cp:coreProperties>
</file>